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fter my father became a widower, I would always try to do things for him. I would fly back East to make sure he was all right. I took him a little binge to Vegas, which he enjoyed. I took him on a small cruise and stuff like that. I wanted to make sure that he was happy and not depressed about losing my mom.  I always used to tell him that I was doing okay, but I lied all the time. I was never doing okay and I always felt guilty when he had to send me money. I even used to call him long distance to tell him I was doing okay, but that was a l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2:52:00Z</dcterms:created>
  <dc:creator>Subject Account</dc:creator>
  <dc:description/>
  <cp:keywords/>
  <dc:language>en-US</dc:language>
  <cp:lastModifiedBy>Subject Account</cp:lastModifiedBy>
  <dcterms:modified xsi:type="dcterms:W3CDTF">2005-07-14T22:52:00Z</dcterms:modified>
  <cp:revision>1</cp:revision>
  <dc:subject/>
  <dc:title>Memory 5180</dc:title>
</cp:coreProperties>
</file>